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Закона о стратешком планирању и управљању развојем у Републици Српској („Службени гласник Републике Српске“, број: 63/21 ), члана 39. и члана 82. Закона о локалној самоуправи  („Службени гласник Републике Српске“, број: 97/16, 36/19 и 61/21)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3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в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Дервента („Службени гласник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Дервента“, број: 6/21, 20/21 и 10/22), </w:t>
      </w:r>
      <w:r>
        <w:rPr>
          <w:rFonts w:cs="Times New Roman" w:ascii="Times New Roman" w:hAnsi="Times New Roman"/>
          <w:sz w:val="24"/>
          <w:szCs w:val="24"/>
          <w:lang w:val="sr-RS"/>
        </w:rPr>
        <w:t>Скупшт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Дервента на </w:t>
      </w:r>
      <w:r>
        <w:rPr>
          <w:rFonts w:cs="Times New Roman" w:ascii="Times New Roman" w:hAnsi="Times New Roman"/>
          <w:sz w:val="24"/>
          <w:szCs w:val="24"/>
          <w:lang w:val="sr-RS"/>
        </w:rPr>
        <w:t>_____ сједници одржаној_______2025. године, донијела 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76"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усвајању нацрта Стратегије развоја града Дервента за период 2025-2031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града Дервента усваја нацрт Стратегије развоја града Дервента за период 2025-2031. годин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ставни дио ове Одлуке је нацрт Стратегије развоја града Дервента за период 2025-2031. годи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црт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ратегије развоја града Дервента за период 2025-2031. године провест ће се јавна расправа у трајању од 30 да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црт ће бити објављен 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web </w:t>
      </w:r>
      <w:r>
        <w:rPr>
          <w:rFonts w:cs="Times New Roman" w:ascii="Times New Roman" w:hAnsi="Times New Roman"/>
          <w:sz w:val="24"/>
          <w:szCs w:val="24"/>
          <w:lang w:val="sr-BA"/>
        </w:rPr>
        <w:t>страници Града Дервента, а биће доступан за увид свим заинтересованим особама у Стручној служби градоначелника Града Дервен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 одлука ступа на снагу осмог дана од дана објављивања у „ Службеном гласнику града Дервента“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тум</w:t>
      </w:r>
      <w:r>
        <w:rPr>
          <w:lang w:val="sr-RS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ЈЕДНИК 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КУПШТИНЕ Г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иниша Јефтић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ЛОЖЕЊЕ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</w:t>
      </w:r>
    </w:p>
    <w:p>
      <w:pPr>
        <w:pStyle w:val="Normal"/>
        <w:spacing w:lineRule="auto" w:line="276"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за доношење Одлуке о усвајању Стратегије развоја града </w:t>
      </w:r>
      <w:r>
        <w:rPr>
          <w:rFonts w:cs="Times New Roman" w:ascii="Times New Roman" w:hAnsi="Times New Roman"/>
          <w:sz w:val="24"/>
          <w:szCs w:val="24"/>
          <w:lang w:val="sr-RS"/>
        </w:rPr>
        <w:t>Дервента</w:t>
      </w:r>
      <w:r>
        <w:rPr>
          <w:rFonts w:cs="Times New Roman" w:ascii="Times New Roman" w:hAnsi="Times New Roman"/>
          <w:sz w:val="24"/>
          <w:szCs w:val="24"/>
        </w:rPr>
        <w:t xml:space="preserve"> за период 2025. – 2031. године садржан је у члану 39. и члану 82. Закона о локалној самоуправи („Службени гласник Републике Српске“, број: 97/16, 36/19 и 61/21), члану 14. Закона о стратешком планирању и управљању развојем у Републици Српској („Службени гласник Републике Српске“, број 63/21), члану 37. ста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Статута града </w:t>
      </w:r>
      <w:r>
        <w:rPr>
          <w:rFonts w:cs="Times New Roman" w:ascii="Times New Roman" w:hAnsi="Times New Roman"/>
          <w:sz w:val="24"/>
          <w:szCs w:val="24"/>
          <w:lang w:val="sr-RS"/>
        </w:rPr>
        <w:t>Дервента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Дервента“, број: 6/21, 20/21 и 10/22), те члану 152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словника Скупштине града Дервента 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Дервента“, број: 24/21 и 18/22). 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Г </w:t>
      </w:r>
    </w:p>
    <w:p>
      <w:pPr>
        <w:pStyle w:val="Normal"/>
        <w:spacing w:lineRule="auto" w:line="276" w:before="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ом о стратешком планирању и управљању развојем у Републици Српској (члан 14., Службени гласник Републике Српске“, број 63/21) прописано је да су стратегије развоја јединица локалне самоуправе стратешки документи којим се утврђују стратешки циљеви и приоритети развоја јединица локалне самоуправе и представљају основ за израду секторских стратегија јединица локалне самоуправе и спроведбених докумената јединица локалне самоуправе. У складу са Законом о стратешком планирању и управљању развојем у Републици Српској (члан 14., Службени гласник Републике Српске“, број 63/21), а имајући у виду важност доношења овог стратешког документа за </w:t>
      </w:r>
      <w:r>
        <w:rPr>
          <w:rFonts w:cs="Times New Roman" w:ascii="Times New Roman" w:hAnsi="Times New Roman"/>
          <w:sz w:val="24"/>
          <w:szCs w:val="24"/>
          <w:lang w:val="sr-RS"/>
        </w:rPr>
        <w:t>град Дервент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доначелник града Дервента </w:t>
      </w:r>
      <w:r>
        <w:rPr>
          <w:rFonts w:cs="Times New Roman" w:ascii="Times New Roman" w:hAnsi="Times New Roman"/>
          <w:sz w:val="24"/>
          <w:szCs w:val="24"/>
        </w:rPr>
        <w:t xml:space="preserve">је донио Одлуку о изради Стратегије развоја </w:t>
      </w:r>
      <w:r>
        <w:rPr>
          <w:rFonts w:cs="Times New Roman" w:ascii="Times New Roman" w:hAnsi="Times New Roman"/>
          <w:sz w:val="24"/>
          <w:szCs w:val="24"/>
          <w:lang w:val="sr-RS"/>
        </w:rPr>
        <w:t>града Деревнта</w:t>
      </w:r>
      <w:r>
        <w:rPr>
          <w:rFonts w:cs="Times New Roman" w:ascii="Times New Roman" w:hAnsi="Times New Roman"/>
          <w:sz w:val="24"/>
          <w:szCs w:val="24"/>
        </w:rPr>
        <w:t xml:space="preserve"> за период 2025-2031. година („Службени гласник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Дервента“, број: 6/24)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јешење о именовању Развојног тима за израду Стратегије развоја града Дервента за период 2025-2031. година 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Дервента“, број: 1/25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штујући одредбе Закона о стратешком планирању и управљању развојем у Републици Српској („Службени гласник Републике Српске“, број 63/21) и Уредбе о стратешким документима у Републици Српској („Службени гласник Републике Српске“, број 94/21), као и приручника за израду ове врсте докумената, </w:t>
      </w:r>
      <w:r>
        <w:rPr>
          <w:rFonts w:cs="Times New Roman" w:ascii="Times New Roman" w:hAnsi="Times New Roman"/>
          <w:sz w:val="24"/>
          <w:szCs w:val="24"/>
          <w:lang w:val="sr-RS"/>
        </w:rPr>
        <w:t>Рзвојни тим је израдио нацрт Стратегије развоја града Дервента за период 2025-2031. година и упутио га градоначелнику града Дервента у даљњу процедуру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зиром да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ратегија развоја града Дервента за период 2025-2031. године </w:t>
      </w:r>
      <w:r>
        <w:rPr>
          <w:rFonts w:cs="Times New Roman" w:ascii="Times New Roman" w:hAnsi="Times New Roman"/>
          <w:sz w:val="24"/>
          <w:szCs w:val="24"/>
        </w:rPr>
        <w:t xml:space="preserve">општи акт од великог значаја који се доноси ради остваривања заједничких циљева и интереса привредног и друштвеног развоја градa, предлажемо да се документ донесе по редовној процедури у двије фазе (прва фаза – нацрт општег акта и друга фаза – приједлог општег акта, уз изношење нацрта на јавну расправу), а што је у складу са чланом 152. Пословника о раду Ску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да Дервента 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Дервента“, број: 24/21 и 18/22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9:53:00Z</dcterms:created>
  <dc:creator>Dragan Vuković</dc:creator>
  <dc:description/>
  <cp:keywords/>
  <dc:language>en-US</dc:language>
  <cp:lastModifiedBy>Dragan Vuković</cp:lastModifiedBy>
  <cp:lastPrinted>2025-10-22T07:43:00Z</cp:lastPrinted>
  <dcterms:modified xsi:type="dcterms:W3CDTF">2025-10-22T05:59:00Z</dcterms:modified>
  <cp:revision>8</cp:revision>
  <dc:subject/>
  <dc:title/>
</cp:coreProperties>
</file>